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октября 2011 года.                                                                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ыведении  из  членов    избирательной комиссии  Дейхиной  Марины Юрьевны и  введении  в  комиссию  Разумных  Александра  Константино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виду  регистрации  кандидатом  на  должность  Главы  сельского  поселения  «Размахнинское»   Дейхина  Николая Борисовича,  мужа  Дейхиной Марины  Юрьевны,  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Вывести  из  членов    избирательной  комиссии  Дейхину  Марину  Юрь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вести  в  состав  избирательной  комиссии  Разумных  Александра Константин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                                        В.А.Лиха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54:00Z</dcterms:created>
  <dc:creator>Пользователь</dc:creator>
  <dc:description/>
  <cp:keywords/>
  <dc:language>en-US</dc:language>
  <cp:lastModifiedBy>Admin</cp:lastModifiedBy>
  <cp:lastPrinted>2011-10-07T06:07:00Z</cp:lastPrinted>
  <dcterms:modified xsi:type="dcterms:W3CDTF">2014-05-09T09:54:00Z</dcterms:modified>
  <cp:revision>2</cp:revision>
  <dc:subject/>
  <dc:title/>
</cp:coreProperties>
</file>